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липень та 7 місяців 2022–2023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2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9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3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5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51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3-08-17T08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534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